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附件一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北方技术交易市场</w:t>
      </w:r>
      <w:r>
        <w:rPr>
          <w:rFonts w:ascii="黑体;SimHei" w:hAnsi="黑体;SimHei" w:eastAsia="黑体;SimHei"/>
          <w:kern w:val="0"/>
          <w:sz w:val="30"/>
          <w:szCs w:val="30"/>
        </w:rPr>
        <w:t>公开招聘工作人员计划表</w:t>
      </w:r>
    </w:p>
    <w:p>
      <w:pPr>
        <w:pStyle w:val="Normal"/>
        <w:jc w:val="center"/>
        <w:rPr>
          <w:rFonts w:ascii="黑体;SimHei" w:hAnsi="黑体;SimHei" w:eastAsia="黑体;SimHei"/>
          <w:bCs/>
          <w:kern w:val="0"/>
          <w:sz w:val="24"/>
          <w:szCs w:val="30"/>
        </w:rPr>
      </w:pPr>
      <w:r>
        <w:rPr>
          <w:rFonts w:eastAsia="黑体;SimHei" w:ascii="黑体;SimHei" w:hAnsi="黑体;SimHei"/>
          <w:bCs/>
          <w:kern w:val="0"/>
          <w:sz w:val="24"/>
          <w:szCs w:val="30"/>
        </w:rPr>
      </w:r>
    </w:p>
    <w:tbl>
      <w:tblPr>
        <w:tblW w:w="1486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04"/>
        <w:gridCol w:w="703"/>
        <w:gridCol w:w="1441"/>
        <w:gridCol w:w="2126"/>
        <w:gridCol w:w="564"/>
        <w:gridCol w:w="1125"/>
        <w:gridCol w:w="1004"/>
        <w:gridCol w:w="4902"/>
        <w:gridCol w:w="1176"/>
      </w:tblGrid>
      <w:tr>
        <w:trPr>
          <w:trHeight w:val="405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单位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岗位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条件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部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质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数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岗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责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49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0"/>
              </w:rPr>
            </w:pPr>
            <w:r>
              <w:rPr>
                <w:rFonts w:eastAsia="黑体;SimHei" w:cs="宋体;SimSun" w:ascii="黑体;SimHei" w:hAnsi="黑体;SimHei"/>
                <w:sz w:val="20"/>
              </w:rPr>
            </w:r>
          </w:p>
        </w:tc>
      </w:tr>
      <w:tr>
        <w:trPr>
          <w:trHeight w:val="1154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方技术交易市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自理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（科技项目财务岗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科技项目财务管理、咨询服务及相关技术转移服务。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专业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学历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级及以上技术职称（资质），有</w:t>
            </w:r>
            <w:r>
              <w:rPr>
                <w:rFonts w:ascii="宋体;SimSun" w:hAnsi="宋体;SimSun" w:cs="宋体;SimSun"/>
                <w:szCs w:val="21"/>
              </w:rPr>
              <w:t>会计从业资格证书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从事相关领域工作经验，具有一定的组织协调能力和较强的写作能力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91047</w:t>
            </w:r>
          </w:p>
        </w:tc>
      </w:tr>
      <w:tr>
        <w:trPr>
          <w:trHeight w:val="141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（电子信息领域综合岗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本领域相关科技项目的管理、咨询；本领域相关产业的技术转移服务。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类专业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学历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全日制普通高校本科毕业，学士及以上学位，具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级及以上技术职称（资质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从事相关领域工作经验，具有一定的组织协调能力和较强的写作能力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91047</w:t>
            </w:r>
          </w:p>
        </w:tc>
      </w:tr>
      <w:tr>
        <w:trPr>
          <w:trHeight w:val="140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（化学工程领域综合岗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本领域相关科技项目的管理、咨询；本领域相关产业的技术转移服务。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类专业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全日制普通高校研究生毕业，硕士及以上学位；具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级及以上技术职称（资质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从事相关领域工作经验，具有一定的组织协调能力和较强的写作能力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91047</w:t>
            </w:r>
          </w:p>
        </w:tc>
      </w:tr>
      <w:tr>
        <w:trPr>
          <w:trHeight w:val="135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专技岗（国际技术转移综合岗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国际合作项目咨询服务，组织国际技术转移活动。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工类、经济管理类专业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博士学位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强的英语口语交流能力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海外留学经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从事相关领域工作经验，具有一定的组织协调能力和较强的写作能力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91047</w:t>
            </w:r>
          </w:p>
        </w:tc>
      </w:tr>
      <w:tr>
        <w:trPr>
          <w:trHeight w:val="131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专技岗（国际技术转移综合岗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国际合作项目咨询服务，组织国际技术转移活动。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工类、经济管理类专业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硕士及以上学位；具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级及以上技术职称（资质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及以上水平，具有较强的英语口语交流能力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从事相关领域工作经验，具有一定的组织协调能力和较强的写作能力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91047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8:00Z</dcterms:created>
  <dc:creator>WuDa</dc:creator>
  <dc:description/>
  <cp:keywords/>
  <dc:language>en-US</dc:language>
  <cp:lastModifiedBy>SandT</cp:lastModifiedBy>
  <cp:lastPrinted>2015-07-06T10:56:00Z</cp:lastPrinted>
  <dcterms:modified xsi:type="dcterms:W3CDTF">2015-07-13T09:05:00Z</dcterms:modified>
  <cp:revision>7</cp:revision>
  <dc:subject/>
  <dc:title/>
</cp:coreProperties>
</file>